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Grade 5 Mathematics – GEOMETRY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eorgia" w:ascii="Georgia" w:hAnsi="Georgia"/>
          <w:b/>
          <w:szCs w:val="22"/>
          <w:u w:val="single"/>
        </w:rPr>
        <w:t>Standard 8</w:t>
      </w:r>
      <w:r>
        <w:rPr>
          <w:rFonts w:cs="Georgia" w:ascii="Georgia" w:hAnsi="Georgia"/>
          <w:b/>
          <w:szCs w:val="22"/>
        </w:rPr>
        <w:t xml:space="preserve">:  </w:t>
      </w:r>
      <w:r>
        <w:rPr>
          <w:rFonts w:cs="Georgia" w:ascii="Georgia" w:hAnsi="Georgia"/>
          <w:b/>
          <w:iCs/>
          <w:szCs w:val="22"/>
        </w:rPr>
        <w:t>Identify regular polygons and congruent polyg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No word problems/real-life situations will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 xml:space="preserve">Graphics will be used.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ngth of sides and measures angles will be giv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ight angles will be no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ne of the two congruent polygons  may be rotated.</w:t>
      </w:r>
    </w:p>
    <w:p>
      <w:pPr>
        <w:pStyle w:val="Heading1"/>
        <w:rPr>
          <w:rFonts w:ascii="Georgia" w:hAnsi="Georgia" w:cs="Georgia"/>
          <w:b/>
          <w:b/>
          <w:bCs/>
          <w:sz w:val="20"/>
          <w:szCs w:val="20"/>
          <w:u w:val="none"/>
        </w:rPr>
      </w:pPr>
      <w:r>
        <w:rPr>
          <w:rFonts w:cs="Georgia"/>
          <w:b/>
          <w:bCs/>
          <w:sz w:val="20"/>
          <w:szCs w:val="20"/>
          <w:u w:val="none"/>
        </w:rPr>
      </w:r>
    </w:p>
    <w:p>
      <w:pPr>
        <w:pStyle w:val="Heading1"/>
        <w:jc w:val="center"/>
        <w:rPr/>
      </w:pPr>
      <w:r>
        <w:rPr>
          <w:b/>
          <w:bCs/>
        </w:rPr>
        <w:t>Item Type/s:</w:t>
      </w:r>
      <w:r>
        <w:rPr>
          <w:b/>
          <w:bCs/>
          <w:u w:val="none"/>
        </w:rPr>
        <w:t xml:space="preserve">  Multiple-choice (X)  Gridded (  )  Open-ended (X)</w:t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2"/>
          <w:u w:val="none"/>
        </w:rPr>
      </w:pPr>
      <w:r>
        <w:rPr>
          <w:rFonts w:cs="Georgia" w:ascii="Georgia" w:hAnsi="Georgia"/>
          <w:b/>
          <w:bCs/>
          <w:szCs w:val="22"/>
          <w:u w:val="none"/>
        </w:rPr>
      </w:r>
    </w:p>
    <w:p>
      <w:pPr>
        <w:pStyle w:val="Normal"/>
        <w:tabs>
          <w:tab w:val="clear" w:pos="720"/>
          <w:tab w:val="left" w:pos="1539" w:leader="none"/>
          <w:tab w:val="left" w:pos="5805" w:leader="none"/>
        </w:tabs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2743200" cy="369760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697560"/>
                          <a:chOff x="0" y="0"/>
                          <a:chExt cx="2743200" cy="369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6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48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Which of these is not a regular polyg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216pt;height:291.15pt" coordorigin="0,94" coordsize="4320,5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4;width:4319;height:5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38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Which of these is not a regular polyg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2628900" cy="3657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657600"/>
                          <a:chOff x="0" y="0"/>
                          <a:chExt cx="26290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Which diagram shows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quare divided into f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ongruent triangl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5pt;width:207pt;height:288pt" coordorigin="5040,157" coordsize="4140,5760">
                <v:shape id="shape_0" fillcolor="white" stroked="t" o:allowincell="f" style="position:absolute;left:5040;top:157;width:413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37;width:3599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Which diagram shows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quare divided into fo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ongruent triangl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39" w:leader="none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9" w:leader="none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9" w:leader="none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9" w:leader="none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6.65pt;width:26.9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39" w:leader="none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.4pt;width:36pt;height:27pt" coordorigin="6120,108" coordsize="720,540">
                <v:rect id="shape_0" fillcolor="white" stroked="t" o:allowincell="f" style="position:absolute;left:6120;top:108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0,108" to="683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4pt;width:36pt;height:27pt" coordorigin="6120,88" coordsize="720,540">
                <v:rect id="shape_0" fillcolor="white" stroked="t" o:allowincell="f" style="position:absolute;left:6120;top:88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88" to="648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228600" cy="342900"/>
                <wp:effectExtent l="6985" t="1524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10pt;width:17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23825</wp:posOffset>
                </wp:positionV>
                <wp:extent cx="457200" cy="455295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5400"/>
                          <a:chOff x="0" y="0"/>
                          <a:chExt cx="457200" cy="4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45720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75pt;width:36pt;height:35.8pt" coordorigin="6120,195" coordsize="720,716">
                <v:group id="shape_0" style="position:absolute;left:6120;top:195;width:720;height:716">
                  <v:rect id="shape_0" fillcolor="white" stroked="t" o:allowincell="f" style="position:absolute;left:6120;top:195;width:719;height:7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195" to="6839,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20,195" to="6839,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1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75pt;width:36pt;height:27pt" coordorigin="6120,175" coordsize="720,540">
                <v:group id="shape_0" style="position:absolute;left:6120;top:175;width:720;height:540">
                  <v:rect id="shape_0" fillcolor="white" stroked="t" o:allowincell="f" style="position:absolute;left:6120;top:175;width:7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175" to="6480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20,445" to="6839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32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5pt" to="306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743200" cy="30861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86280"/>
                          <a:chOff x="0" y="0"/>
                          <a:chExt cx="2743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ich two shapes are simi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ut not congru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216pt;height:243pt" coordorigin="0,213" coordsize="4320,4860">
                <v:shape id="shape_0" fillcolor="white" stroked="t" o:allowincell="f" style="position:absolute;left:0;top:213;width:43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80;top:393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ich two shapes are simil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ut not congru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2628900" cy="30861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086280"/>
                          <a:chOff x="0" y="0"/>
                          <a:chExt cx="26290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Which two shapes 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ongru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pt;width:207pt;height:243pt" coordorigin="5040,146" coordsize="4140,4860">
                <v:shape id="shape_0" fillcolor="white" stroked="t" o:allowincell="f" style="position:absolute;left:5040;top:146;width:413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27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Which two shapes a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ongru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8255" t="6350" r="889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33pt;margin-top:11.65pt;width:26.95pt;height:26.95pt;mso-wrap-style:none;v-text-anchor:middle" type="_x0000_t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3429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65pt;width:2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571500" cy="228600"/>
                <wp:effectExtent l="13970" t="6350" r="146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pt;width:44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88pt;margin-top:10.6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6350" t="5715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33pt;margin-top:10.65pt;width:26.95pt;height:17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428625" cy="457200"/>
                <wp:effectExtent l="6350" t="635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.3pt;width:33.7pt;height:35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685800" cy="471805"/>
                <wp:effectExtent l="6350" t="6350" r="698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19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3.3pt;width:53.95pt;height:37.1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228600" cy="228600"/>
                <wp:effectExtent l="6350" t="508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97pt;margin-top:0.65pt;width:17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342900" cy="2286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0.65pt;width:26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3pt;margin-top:12.35pt;width:26.95pt;height:2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8890" t="6350" r="952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pt;width:26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pt;width:26.9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</wp:posOffset>
                </wp:positionH>
                <wp:positionV relativeFrom="paragraph">
                  <wp:posOffset>159385</wp:posOffset>
                </wp:positionV>
                <wp:extent cx="2857500" cy="37719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772080"/>
                          <a:chOff x="0" y="0"/>
                          <a:chExt cx="285768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   Which polygon is a pentag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2.55pt;width:225pt;height:297pt" coordorigin="-105,251" coordsize="4500,5940">
                <v:shape id="shape_0" fillcolor="white" stroked="t" o:allowincell="f" style="position:absolute;left:-105;top:251;width:449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75;top:431;width:4139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   Which polygon is a pentag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2744470" cy="37719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3772080"/>
                          <a:chOff x="0" y="0"/>
                          <a:chExt cx="274464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209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What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ame of this polyg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8pt;width:216.1pt;height:297pt" coordorigin="5040,176" coordsize="4322,5940">
                <v:shape id="shape_0" fillcolor="white" stroked="t" o:allowincell="f" style="position:absolute;left:5040;top:176;width:4321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hex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oc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tri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55;width:3959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What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ame of this polyg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571500" cy="457200"/>
                <wp:effectExtent l="11430" t="9525" r="1206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7pt;margin-top:3.75pt;width:44.95pt;height:35.95pt;mso-wrap-style:none;v-text-anchor:middle" type="_x0000_t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94615</wp:posOffset>
                </wp:positionV>
                <wp:extent cx="1028700" cy="1296035"/>
                <wp:effectExtent l="9525" t="10160" r="1016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96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45pt;width:80.95pt;height:102pt;mso-wrap-style:none;v-text-anchor:middle" type="_x0000_t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14605" t="9525" r="1524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71280 w 324000"/>
                            <a:gd name="textAreaRight" fmla="*/ 252720 w 3240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45pt;width:44.95pt;height:26.9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12065" t="11430" r="1270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45pt;width:44.95pt;height:35.95pt;mso-wrap-style:none;v-text-anchor:middle" type="_x0000_t5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685800" cy="457200"/>
                <wp:effectExtent l="40005" t="23495" r="4064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7pt;margin-top:12.45pt;width:53.95pt;height:35.9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2857500" cy="32004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200400"/>
                          <a:chOff x="0" y="0"/>
                          <a:chExt cx="28576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 Which type of polygon has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id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pt;width:225pt;height:252pt" coordorigin="0,210" coordsize="4500,5040">
                <v:shape id="shape_0" fillcolor="white" stroked="t" o:allowincell="f" style="position:absolute;left:0;top:210;width:449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quadrilat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oc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pen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80;top:390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 Which type of polygon has 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id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2744470" cy="32004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3200400"/>
                          <a:chOff x="0" y="0"/>
                          <a:chExt cx="274464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  5 s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   6 s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   7 s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9 s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Mr. Gray asked Violet to dra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 hexagon on the  board.  I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Viola drew the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rrectly, how many sid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di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he dra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.5pt;width:216.1pt;height:252pt" coordorigin="5040,210" coordsize="4322,5040">
                <v:shape id="shape_0" fillcolor="white" stroked="t" o:allowincell="f" style="position:absolute;left:5040;top:210;width:4321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  5 sid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   6 sid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   7 sid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9 s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220;top:390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Mr. Gray asked Violet to dra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 hexagon on the  board.  I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Viola drew the 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rrectly, how many sid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di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he dra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2744470" cy="29718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971800"/>
                          <a:chOff x="0" y="0"/>
                          <a:chExt cx="274464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a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n octoga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976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What type of polygon has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65pt;width:216.1pt;height:234pt" coordorigin="-180,253" coordsize="4322,4680">
                <v:shape id="shape_0" fillcolor="white" stroked="t" o:allowincell="f" style="position:absolute;left:-180;top:253;width:4321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a 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n octoga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 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 tri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489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What type of polygon has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id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8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  C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9.  B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rFonts w:cs="Georgia" w:ascii="Georgia" w:hAnsi="Georgia"/>
          <w:b/>
        </w:rPr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eorgia" w:hAnsi="Georg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0:59:00Z</dcterms:created>
  <dc:creator>training1</dc:creator>
  <dc:description/>
  <cp:keywords/>
  <dc:language>en-US</dc:language>
  <cp:lastModifiedBy>alanders</cp:lastModifiedBy>
  <dcterms:modified xsi:type="dcterms:W3CDTF">2008-05-05T15:10:00Z</dcterms:modified>
  <cp:revision>8</cp:revision>
  <dc:subject/>
  <dc:title>MATH Template for End of the Month Items </dc:title>
</cp:coreProperties>
</file>